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asicParagraph"/>
        <w:spacing w:lineRule="auto" w:line="276"/>
        <w:rPr>
          <w:rFonts w:ascii="ScalaSans" w:hAnsi="ScalaSans" w:cs="ScalaSans"/>
          <w:b/>
          <w:b/>
          <w:bCs/>
          <w:color w:val="000000"/>
          <w:spacing w:val="42"/>
          <w:sz w:val="32"/>
          <w:szCs w:val="32"/>
          <w:lang w:val="hu-HU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19100</wp:posOffset>
            </wp:positionH>
            <wp:positionV relativeFrom="paragraph">
              <wp:posOffset>-199390</wp:posOffset>
            </wp:positionV>
            <wp:extent cx="1047750" cy="1257300"/>
            <wp:effectExtent l="0" t="0" r="0" b="0"/>
            <wp:wrapSquare wrapText="bothSides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b/>
          <w:bCs/>
          <w:color w:val="000000"/>
          <w:spacing w:val="42"/>
          <w:sz w:val="32"/>
          <w:szCs w:val="32"/>
          <w:lang w:val="hu-HU"/>
        </w:rPr>
        <w:t>HÉVÍZ VÁROS POLGÁRMESTERE</w:t>
      </w:r>
    </w:p>
    <w:p>
      <w:pPr>
        <w:pStyle w:val="BasicParagraph"/>
        <w:spacing w:lineRule="auto" w:line="276"/>
        <w:rPr>
          <w:rFonts w:ascii="ScalaSans" w:hAnsi="ScalaSans" w:cs="ScalaSans"/>
          <w:color w:val="000000"/>
          <w:spacing w:val="7"/>
          <w:lang w:val="hu-HU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1740535</wp:posOffset>
            </wp:positionH>
            <wp:positionV relativeFrom="page">
              <wp:posOffset>817245</wp:posOffset>
            </wp:positionV>
            <wp:extent cx="5219700" cy="14605"/>
            <wp:effectExtent l="0" t="0" r="0" b="0"/>
            <wp:wrapNone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-164" r="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color w:val="000000"/>
          <w:spacing w:val="7"/>
          <w:lang w:val="hu-HU"/>
        </w:rPr>
        <w:t>8380 Hévíz, Kossuth Lajos u. 1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pacing w:val="7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  <w:lang w:val="hu-H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Iktatószám: HIV/662-1/2021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ész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B0F0"/>
          <w:sz w:val="24"/>
          <w:szCs w:val="24"/>
        </w:rPr>
      </w:pPr>
      <w:r>
        <w:rPr>
          <w:rFonts w:cs="Arial" w:ascii="Arial" w:hAnsi="Arial"/>
          <w:b/>
          <w:color w:val="00B0F0"/>
          <w:sz w:val="24"/>
          <w:szCs w:val="24"/>
        </w:rPr>
        <w:t>nyilváno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B0F0"/>
          <w:sz w:val="24"/>
          <w:szCs w:val="24"/>
        </w:rPr>
      </w:pPr>
      <w:r>
        <w:rPr>
          <w:rFonts w:cs="Arial" w:ascii="Arial" w:hAnsi="Arial"/>
          <w:b/>
          <w:color w:val="00B0F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993" w:right="-284" w:hanging="99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</w:r>
      <w:r>
        <w:rPr>
          <w:rFonts w:cs="Arial" w:ascii="Arial" w:hAnsi="Arial"/>
          <w:bCs/>
          <w:sz w:val="24"/>
          <w:szCs w:val="24"/>
        </w:rPr>
        <w:t>Vagyongazdálkodásról szóló rendelet módosítása</w:t>
      </w:r>
    </w:p>
    <w:p>
      <w:pPr>
        <w:pStyle w:val="Normal"/>
        <w:spacing w:lineRule="auto" w:line="240" w:before="0" w:after="0"/>
        <w:ind w:right="-284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right="-284" w:hanging="2124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Keserű Klaudia jogász</w:t>
      </w:r>
    </w:p>
    <w:p>
      <w:pPr>
        <w:pStyle w:val="Normal"/>
        <w:autoSpaceDE w:val="false"/>
        <w:spacing w:lineRule="auto" w:line="240" w:before="0" w:after="0"/>
        <w:ind w:left="2124" w:right="-28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-</w:t>
      </w:r>
    </w:p>
    <w:p>
      <w:pPr>
        <w:pStyle w:val="Normal"/>
        <w:autoSpaceDE w:val="false"/>
        <w:spacing w:lineRule="auto" w:line="240" w:before="0" w:after="0"/>
        <w:ind w:righ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284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531" w:right="1531" w:gutter="0" w:header="0" w:top="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right="55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 a vagyongazdálkodására vonatkozóan megalkotta a 22/2014. (IV.29.) számú rendeletet (a továbbiakban: Ör.). A rendelet 2014. május 15. napján lépett hatályba. </w:t>
      </w:r>
    </w:p>
    <w:p>
      <w:pPr>
        <w:pStyle w:val="Normal"/>
        <w:spacing w:before="0" w:after="0"/>
        <w:ind w:right="55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ind w:right="5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Ör. tartalmazza a Hévíz Város Önkormányzat tulajdonát képező ingatlanok felsorolását, valamint az Önkormányzati vagyonnal való rendelkezés szabályait. </w:t>
      </w:r>
    </w:p>
    <w:p>
      <w:pPr>
        <w:pStyle w:val="NormlWeb"/>
        <w:spacing w:lineRule="auto" w:line="276" w:before="0" w:after="0"/>
        <w:ind w:right="55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A nemzeti vagyonról szóló 2011. évi CXCVI. törvény (a továbbiakban: Nvtv.) 5. § (1) bekezdése szerint a helyi önkormányzat vagyona törzsvagyon vagy üzleti vagyon lehet.</w:t>
      </w:r>
    </w:p>
    <w:p>
      <w:pPr>
        <w:pStyle w:val="NormlWeb"/>
        <w:spacing w:lineRule="auto" w:line="276" w:before="0" w:after="0"/>
        <w:ind w:right="-512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lmúlt időszakban az önkormányzati vagyonba tartozó gazdasági társaságokban való részesedésünket, valamint az önkormányzati ingatlanokat több jogügylet is érintette. A változásokat ennek megfelelően a vagyongazdálkodásra vonatkozó rendeletben is át kell vezetni a naprakész nyilvántartás miatt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,</w:t>
      </w:r>
      <w:r>
        <w:rPr>
          <w:rFonts w:cs="Arial" w:ascii="Arial" w:hAnsi="Arial"/>
        </w:rPr>
        <w:t xml:space="preserve"> A Tavirózsa u. 18/A. szám alatti „eszpresszó” megnevezésű ingatlan (hrsz.: 1455/32.) tulajdonosa, a Bognár Zsolt fordult Hévíz Város Önkormányzathoz azzal a kéréssel, hogy az ingatlan mellett található, ahhoz közvetlenül kapcsolódó 34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nagyságú területet meg kívánja vásárolni az Önkormányzattól az ingatlana bővítése céljából. A nevezett ingatlan az Önkormányzat kizárólagos tulajdonát képező 1455/106. hrsz-ú, 2993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térnagyságú, „kivett közterület” megnevezésű ingatlanát érinti, amely Önkormányzati törzsvagyon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a kérelem támogatásáról döntött a </w:t>
      </w:r>
      <w:r>
        <w:rPr>
          <w:rFonts w:cs="Arial" w:ascii="Arial" w:hAnsi="Arial"/>
          <w:b/>
        </w:rPr>
        <w:t>160/2020. (VIII. 27.) számú</w:t>
      </w:r>
      <w:r>
        <w:rPr>
          <w:rFonts w:cs="Arial" w:ascii="Arial" w:hAnsi="Arial"/>
        </w:rPr>
        <w:t xml:space="preserve"> határozatában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elekalakításra vonatkozóan a vázrajzot a Keszthelyi Járási Hivatal Földhivatali Osztálya záradékolta, majd pedig 860.039/3/2020. számon a telekalakítási engedélyt kiadta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4465320" cy="4029075"/>
            <wp:effectExtent l="0" t="0" r="0" b="0"/>
            <wp:docPr id="3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5320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Keszthelyi Járási Hivatal Földhivatali Osztálya a telekalakítást és az adás-vételt a Hévízen, 2020. szeptember 7. napján kelt Telekhatár rendezéssel vegyes adásvételi szerződés”, változási vázrajz, valamint telekalakítási engedély alapján a 336215/2020.09.07. számú határozatával bejegyezte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észletes indokolás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ódosításra kerül a fentiek szerint a </w:t>
      </w:r>
      <w:r>
        <w:rPr>
          <w:rFonts w:cs="Arial" w:ascii="Arial" w:hAnsi="Arial"/>
          <w:b/>
        </w:rPr>
        <w:t>forgalomképtelen vagyoni körben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/>
        </w:rPr>
        <w:t>Hévíz (belterület) 1455/106. hrsz-ú</w:t>
      </w:r>
      <w:r>
        <w:rPr>
          <w:rFonts w:cs="Arial" w:ascii="Arial" w:hAnsi="Arial"/>
        </w:rPr>
        <w:t xml:space="preserve"> ingatlan területe 2993 m²-ről 2959 m²-re adásvétel és telekalakítás indokán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39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4"/>
        <w:gridCol w:w="1288"/>
        <w:gridCol w:w="2378"/>
        <w:gridCol w:w="1481"/>
        <w:gridCol w:w="1418"/>
      </w:tblGrid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B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D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F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PÜLÉS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RSZ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GNEVEZÉS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RÜLET </w:t>
              <w:br/>
              <w:t>(m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ÖNK.</w:t>
              <w:br/>
              <w:t>TULAJDON %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455/106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özterület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9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  <w:b/>
        </w:rPr>
        <w:t>2.,</w:t>
      </w:r>
      <w:r>
        <w:rPr>
          <w:rFonts w:cs="Arial" w:ascii="Arial" w:hAnsi="Arial"/>
        </w:rPr>
        <w:t xml:space="preserve"> Fischer Attila István, Szörényi László Zsolt, Bertalan Andorné, valamint Pusztai Pál és neje fordultak Hévíz Város Önkormányzathoz azzal a kéréssel, hogy a Semmelweis és Dr. Korányi F. utca közötti garázssor melletti önkormányzati ingatlanból szeretnének kialakíttatni, és megvásárolni négy darab területet garázs megépítése céljából. Hévíz Város Önkormányzat Képviselő-testülete a 47/2020. (III. 3.) számú határozatában a kérelem támogatásáról döntött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>A telekalakítással érintett 1455/72., 1455/88-92. hrsz-ú ingatlanok az Önkormányzat forgalomképes vagyonát képezik. A telekalakítási eljárás során érintett volt még az 1455/102. hrsz-ú, „közterület” megnevezésű ingatlan is, amely a két garázssor között található. Ennek a területe a telekcsoport újraosztás után növekedett.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  <w:bCs/>
        </w:rPr>
        <w:t>Hévíz Város Önkormányzat Képviselő-testületének a Helyi építési szabályzatról szóló 45/2016. (XII. 22.) önkormányzati rendelete szerint a terület „Ln-GK jelű Nagyvárosias lakóövezet - garázsépítési felhasználási egység” megjelölés alá tartozik. Az építési övezetben gépkocsi-tároló, valamint az ahhoz kapcsolódó szolgáltató építmények helyezhetők el.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</w:rPr>
        <w:t xml:space="preserve">Az újraosztás során kialakításra került négy új garázshely, a fennmaradó területrész pedig az 1455/102. hrsz-ú „közterület” megnevezésű ingatlanhoz került csatolásra. </w:t>
      </w:r>
      <w:r>
        <w:rPr>
          <w:rFonts w:cs="Arial" w:ascii="Arial" w:hAnsi="Arial"/>
          <w:lang w:val="en-US" w:eastAsia="en-US"/>
        </w:rPr>
        <w:t>A kérelmezők által megbízott földmérő elkészítette a telekcsoport-újraosztásra vonatkozó terveket, mely szerint kialakult három db 29 m2 nagyságú terület 1455/108., 1455/109. és 1455/110. hrsz-on, valamint az 1455/111. hrsz-ú terület 30 m2 területnagysággal, melyeket az Önkormányzat értékesített. Az 1455/102. hrsz-ú 627 m2 nagyságú közterület hrsz-a 1455/107. hrsz-ra módosul, területe pedig 677 m2-re nő.</w:t>
      </w:r>
    </w:p>
    <w:p>
      <w:pPr>
        <w:pStyle w:val="Normal"/>
        <w:spacing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Keszthelyi Járási Hivatal Földhivatali Osztálya a telekalakítást és az adás-vételt a Hévízen, 2020. szeptember 3. napján kelt Telekhatár rendezéssel és telekcsoport újraosztással vegyes adásvételi szerződés”, változási vázrajz, valamint telekalakítási engedély alapján a 336333/3/2020.09.10. számú határozatával bejegyezte.</w:t>
      </w:r>
    </w:p>
    <w:p>
      <w:pPr>
        <w:pStyle w:val="Normal"/>
        <w:spacing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0" w:after="0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361180" cy="235394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180" cy="235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right="48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15610" cy="411289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5610" cy="411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right="48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észletes indokolás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bookmarkStart w:id="0" w:name="_Hlk61598303"/>
      <w:r>
        <w:rPr>
          <w:rFonts w:cs="Arial" w:ascii="Arial" w:hAnsi="Arial"/>
        </w:rPr>
        <w:t>A forgalomképtelen vagyoni körben módosításra kerül a Hévíz 1455/102. hrsz-ú „Közterület” megnevezésű ingatlan adásvétel és telekalakítás indokán Hévíz 1455/107. hrsz-ra 677 m2 területnagysággal.</w:t>
      </w:r>
      <w:bookmarkEnd w:id="0"/>
      <w:r>
        <w:rPr>
          <w:rFonts w:cs="Arial" w:ascii="Arial" w:hAnsi="Arial"/>
        </w:rPr>
        <w:t xml:space="preserve"> Egyidejűleg az 1455/72., 1455/88-92. hrsz-ú ingatlanok az Önkormányzat forgalomképes vagyonából kivezetésre kerülnek adásvétel és telekalakítás jogcímén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276"/>
        <w:gridCol w:w="2552"/>
        <w:gridCol w:w="1559"/>
        <w:gridCol w:w="184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F</w:t>
            </w:r>
          </w:p>
        </w:tc>
      </w:tr>
      <w:tr>
        <w:trPr>
          <w:trHeight w:val="59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TELEPÜLÉ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HRSZ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MEGNEVEZ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 xml:space="preserve">TERÜLET </w:t>
              <w:br/>
              <w:t>(m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ÖNK.</w:t>
              <w:br/>
              <w:t>TULAJDON %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éví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455/10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terüle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ind w:left="284" w:right="5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right="5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3.,</w:t>
      </w:r>
      <w:r>
        <w:rPr>
          <w:rFonts w:cs="Arial" w:ascii="Arial" w:hAnsi="Arial"/>
        </w:rPr>
        <w:t xml:space="preserve"> Hévíz Város Önkormányzat, mint eladó és a Magyar Állam (képviseletében: a Magyar Nemzeti Vagyonkezelő Zrt. jár el), mint vevő között 2020. október 14-én megállapodás jött létre a Hévíz-Balaton Airport Kft. üzletrészének adásvétele tárgyában. A Hévíz-Balaton Airport Kft-ben a Magyar Állam 90 %-os tulajdonrészt vásárolt, mely felett a tulajdonosi jogokat a Magyar Turisztikai Ügynökség Zrt. gyakorolja 2020. november 12-tő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Magyar Turisztikai Ügynökség Zrt. 2020. december 3-án kezdeményezte a társaság taggyűlésének összehívását, mert a törzstőkét kívánta emelni, valamint ennek megfelelően a társasági szerződést módosítani. A többségi tulajdonosi joggal rendelkező MTÜ 1.051.020,- forinttal emelte a törzstőkét. A tőke emelésével Hévíz-Város Önkormányzat jegyzett tulajdoni aránya 10 %-ról 9,8 %-ra csökken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nnek megfelelően az Ör.-ben az Önkormányzat gazdasági társaságokban való részesedéséről szóló 4. mellékletben az Önkormányzat tulajdoni hányada a Kft.-ben 100%-ról 9,8%-ra módosul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4.,</w:t>
      </w:r>
      <w:r>
        <w:rPr>
          <w:rFonts w:cs="Arial" w:ascii="Arial" w:hAnsi="Arial"/>
        </w:rPr>
        <w:t xml:space="preserve"> Hévíz Város Önkormányzat Képviselő-testülete a Hévízi Turisztikai Nonprofit Kft-ben lévő 49%-os tulajdoni részéből 6%-os tulajdonrészt értékesített a 260/2018. (XII. 19.) számú határozatával a Gelencsér Dental Fogászati Szolgáltató Kft-nek (címe: 8383 Hévíz, Vörösmarty út 75.) 3.640 ezer forint piaci értéken. A szerződés a vevővel aláírásra kerül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kintettel arra, hogy az üzletrész teljes vételárát megfizette a vevő, ezáltal az Önkormányzat tulajdonjoga 49%-ról 43%-ra csökkent. Ennek megfelelően az üzletrész tulajdonjogi hányadát az Ör. 4. mellékletében módosítani szükséges. </w:t>
      </w:r>
    </w:p>
    <w:p>
      <w:pPr>
        <w:pStyle w:val="Normal"/>
        <w:spacing w:lineRule="auto" w:line="240" w:before="0" w:after="0"/>
        <w:ind w:right="5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55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5.,</w:t>
      </w:r>
      <w:r>
        <w:rPr>
          <w:rFonts w:cs="Arial" w:ascii="Arial" w:hAnsi="Arial"/>
        </w:rPr>
        <w:t xml:space="preserve"> Hévíz Város Önkormányzat Képviselő-testülete az 1/2021. (I. 1.) számú határozatával döntött a HÉVÜZ Hévíz Városüzemeltetési Kft. megalapításáról és az Alapító okirat elfogadásáról. Ennek megfelelően az Önkormányzat 100%-os tulajdonjoga a Kft-ben bevezetésre kerül az Ör. 4. mellékletébe.</w:t>
      </w:r>
    </w:p>
    <w:p>
      <w:pPr>
        <w:pStyle w:val="Normal"/>
        <w:spacing w:lineRule="auto" w:line="240" w:before="0" w:after="0"/>
        <w:ind w:right="55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right="55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 rendeletmódosítás részletes indokolása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5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§ Az előterjesztésnek megfelelően módosításra kerül az Ör. 1. melléklete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5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§ Az előterjesztésnek megfelelően módosításra kerül az Ör. 3. melléklete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55" w:hanging="360"/>
        <w:jc w:val="both"/>
        <w:rPr/>
      </w:pPr>
      <w:r>
        <w:rPr>
          <w:rFonts w:cs="Arial" w:ascii="Arial" w:hAnsi="Arial"/>
        </w:rPr>
        <w:t>§ Az előterjesztésnek megfelelően módosításra kerül az Ör. 4. melléklete.</w:t>
      </w:r>
    </w:p>
    <w:p>
      <w:pPr>
        <w:pStyle w:val="Listaszerbekezds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Hatályba léptető rendelkezés</w:t>
      </w:r>
    </w:p>
    <w:p>
      <w:pPr>
        <w:pStyle w:val="Normal"/>
        <w:spacing w:lineRule="auto" w:line="240" w:before="0" w:after="0"/>
        <w:ind w:right="5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ind w:right="55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 rendeletmódosítás indokolás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§ Módosításra kerül a forgalomképtelen vagyoni körben a Hévíz (belterület) 1455/106. hrsz-ú ingatlan területe 2993 m²-ről 2959 m²-re adásvétel és telekalakítás indokán. A forgalomképtelen vagyoni körben módosításra kerül a Hévíz 1455/102. hrsz-ú „Közterület” megnevezésű ingatlan adásvétel és telekalakítás indokán Hévíz 1455/107. hrsz-ra 677 m2 területnagysággal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2. § az 1455/72., 1455/88-92. hrsz-ú ingatlanok az Önkormányzat forgalomképes vagyonából kivezetésre kerülnek adásvétel és telekalakítás jogcímén.</w:t>
      </w:r>
    </w:p>
    <w:p>
      <w:pPr>
        <w:pStyle w:val="Normal"/>
        <w:spacing w:lineRule="auto" w:line="240" w:before="0" w:after="0"/>
        <w:ind w:right="5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55" w:hanging="0"/>
        <w:jc w:val="both"/>
        <w:rPr/>
      </w:pPr>
      <w:r>
        <w:rPr>
          <w:rFonts w:cs="Arial" w:ascii="Arial" w:hAnsi="Arial"/>
        </w:rPr>
        <w:t>3. § Hévíz Város Önkormányzat a Hévíz-Balaton Airport Kft.-t érintő üzletrészéből 90%-ot értékesített a Magyar Államnak. Majd a törzstőke módosításával Hévíz-Város Önkormányzat jegyzett tulajdoni aránya 10 %-ról 9,8 %-ra csökkent. A Hévízi Turisztikai Nonprofit Kft.-t érintő üzletrészéből az Önkormányzat 6%-ot értékesített a Gelencsér Dental Kft.-nek. Megalapításra került a HÉVÜZ Hévíz Városüzemeltetési Kft. az Önkormányzat 100%-os tulajdonjogával. Ennek megfelelően módosul a rendelet 4. melléklete.</w:t>
      </w:r>
    </w:p>
    <w:p>
      <w:pPr>
        <w:pStyle w:val="Normal"/>
        <w:spacing w:lineRule="auto" w:line="240" w:before="0" w:after="0"/>
        <w:ind w:right="5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right="5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§ A rendelet-módosítás hatályba lépését szabályozz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veszélyhelyzet kihirdetéséről szóló 478/2020. (XI.3.) Korm. rendelet alapján a veszélyhelyzetben alkalmazni kell a katasztrófavédelemről és a hozzá kapcsolódó egyes törvények módosításáról szóló 2011. évi CXXVIII. törvény 46. §-ának (4) bekezdését, mely szerint a veszélyhelyzetben a települési önkormányzat képviselő-testületének feladat- és hatáskörét a polgármester gyakorol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napirendben a döntési javaslat szerinti döntés meghozatala szükséges és arányos döntés, mert az Önkormányzati Vagyon naprakész nyilvántartása alapvető felad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21. január 25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app Gábo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……</w:t>
      </w:r>
      <w:r>
        <w:rPr>
          <w:rFonts w:cs="Arial" w:ascii="Arial" w:hAnsi="Arial"/>
          <w:b/>
        </w:rPr>
        <w:t>/….. (…...) önkormányzati rendelet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 vagyongazdálkodásról szóló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2/2014. (IV. 29.) önkormányzati rendelet módosításáról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Hévíz Város Önkormányzat Polgármestere a </w:t>
      </w:r>
      <w:r>
        <w:rPr>
          <w:rFonts w:cs="Arial" w:ascii="Arial" w:hAnsi="Arial"/>
          <w:bCs/>
        </w:rPr>
        <w:t xml:space="preserve">478/2020. (XI. 3.) Korm. rendelettel kihirdetett </w:t>
      </w:r>
      <w:r>
        <w:rPr>
          <w:rFonts w:cs="Arial" w:ascii="Arial" w:hAnsi="Arial"/>
        </w:rPr>
        <w:t>veszélyhelyzetre tekintettel a katasztrófavédelemről szóló 2011. évi CXXVIII. törvény 46. § (4) bekezdése alapján, a képviselő-testület feladat- és hatáskörében eljárva az Alaptörvény 32. cikk (1) bekezdés a) pontjában kapott felhatalmazás alapján, az egyes centrális alárendeltségű szervek feladat- és határköreiről szóló 1991. évi XX. törvény 138. § (1) bekezdés</w:t>
      </w:r>
      <w:r>
        <w:rPr>
          <w:rFonts w:cs="Arial" w:ascii="Arial" w:hAnsi="Arial"/>
          <w:i/>
          <w:iCs/>
        </w:rPr>
        <w:t xml:space="preserve"> j)</w:t>
      </w:r>
      <w:r>
        <w:rPr>
          <w:rFonts w:cs="Arial" w:ascii="Arial" w:hAnsi="Arial"/>
        </w:rPr>
        <w:t xml:space="preserve"> pontjában meghatározott feladatkörében eljárva a következőket rendeli el: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aszerbekezds"/>
        <w:widowControl w:val="false"/>
        <w:numPr>
          <w:ilvl w:val="0"/>
          <w:numId w:val="1"/>
        </w:numPr>
        <w:autoSpaceDE w:val="false"/>
        <w:spacing w:lineRule="auto" w:line="276"/>
        <w:ind w:left="284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A </w:t>
      </w:r>
      <w:r>
        <w:rPr>
          <w:rFonts w:cs="Arial" w:ascii="Arial" w:hAnsi="Arial"/>
          <w:bCs/>
          <w:sz w:val="22"/>
          <w:szCs w:val="22"/>
        </w:rPr>
        <w:t xml:space="preserve">vagyongazdálkodásról szóló 22/2014. (IV. 29.) számú önkormányzati rendelet (a továbbiakban: Ör.) </w:t>
      </w:r>
      <w:r>
        <w:rPr>
          <w:rFonts w:cs="Arial" w:ascii="Arial" w:hAnsi="Arial"/>
          <w:sz w:val="22"/>
          <w:szCs w:val="22"/>
        </w:rPr>
        <w:t>1. melléklete az 1. melléklet szerint módosul.</w:t>
      </w:r>
    </w:p>
    <w:p>
      <w:pPr>
        <w:pStyle w:val="Listaszerbekezds"/>
        <w:widowControl w:val="false"/>
        <w:autoSpaceDE w:val="false"/>
        <w:spacing w:lineRule="auto" w:line="276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aszerbekezds"/>
        <w:widowControl w:val="false"/>
        <w:numPr>
          <w:ilvl w:val="0"/>
          <w:numId w:val="1"/>
        </w:numPr>
        <w:autoSpaceDE w:val="false"/>
        <w:spacing w:lineRule="auto" w:line="276"/>
        <w:ind w:left="284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§ </w:t>
      </w:r>
      <w:r>
        <w:rPr>
          <w:rFonts w:cs="Arial" w:ascii="Arial" w:hAnsi="Arial"/>
          <w:sz w:val="22"/>
          <w:szCs w:val="22"/>
        </w:rPr>
        <w:t>Az</w:t>
      </w:r>
      <w:r>
        <w:rPr>
          <w:rFonts w:cs="Arial" w:ascii="Arial" w:hAnsi="Arial"/>
          <w:bCs/>
          <w:sz w:val="22"/>
          <w:szCs w:val="22"/>
        </w:rPr>
        <w:t xml:space="preserve"> Ör. </w:t>
      </w:r>
      <w:r>
        <w:rPr>
          <w:rFonts w:cs="Arial" w:ascii="Arial" w:hAnsi="Arial"/>
          <w:sz w:val="22"/>
          <w:szCs w:val="22"/>
        </w:rPr>
        <w:t xml:space="preserve">3. melléklete a 2. melléklet szerint módosul. </w:t>
      </w:r>
    </w:p>
    <w:p>
      <w:pPr>
        <w:pStyle w:val="Listaszerbekezds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aszerbekezds"/>
        <w:widowControl w:val="false"/>
        <w:numPr>
          <w:ilvl w:val="0"/>
          <w:numId w:val="1"/>
        </w:numPr>
        <w:autoSpaceDE w:val="false"/>
        <w:spacing w:lineRule="auto" w:line="276"/>
        <w:ind w:left="284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Az</w:t>
      </w:r>
      <w:r>
        <w:rPr>
          <w:rFonts w:cs="Arial" w:ascii="Arial" w:hAnsi="Arial"/>
          <w:bCs/>
          <w:sz w:val="22"/>
          <w:szCs w:val="22"/>
        </w:rPr>
        <w:t xml:space="preserve"> Ör. 4</w:t>
      </w:r>
      <w:r>
        <w:rPr>
          <w:rFonts w:cs="Arial" w:ascii="Arial" w:hAnsi="Arial"/>
          <w:sz w:val="22"/>
          <w:szCs w:val="22"/>
        </w:rPr>
        <w:t>. melléklete az 3. melléklet szerint módosul.</w:t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0"/>
        <w:ind w:left="284" w:hanging="360"/>
        <w:jc w:val="both"/>
        <w:rPr/>
      </w:pPr>
      <w:r>
        <w:rPr>
          <w:rFonts w:cs="Arial" w:ascii="Arial" w:hAnsi="Arial"/>
          <w:b/>
        </w:rPr>
        <w:t xml:space="preserve">§ </w:t>
      </w:r>
      <w:r>
        <w:rPr>
          <w:rFonts w:cs="Arial" w:ascii="Arial" w:hAnsi="Arial"/>
        </w:rPr>
        <w:t>Ez a rendelet a kihirdetését követő napon lép hatályba, és hatályba lépését követő napon hatályát veszti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ab/>
        <w:t xml:space="preserve"> dr. Tüske Róbert</w:t>
        <w:tab/>
        <w:tab/>
        <w:tab/>
        <w:tab/>
        <w:tab/>
        <w:t>Papp Gábo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ab/>
        <w:t xml:space="preserve">         jegyző</w:t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</w:t>
      </w:r>
      <w:r>
        <w:rPr>
          <w:rFonts w:cs="Arial" w:ascii="Arial" w:hAnsi="Arial"/>
          <w:i/>
          <w:sz w:val="20"/>
          <w:szCs w:val="20"/>
          <w:u w:val="single"/>
        </w:rPr>
        <w:t>melléklet a …/2021. (…..) számú önkormányzati rendelethez</w:t>
      </w:r>
    </w:p>
    <w:p>
      <w:pPr>
        <w:pStyle w:val="Normal"/>
        <w:widowControl w:val="false"/>
        <w:autoSpaceDE w:val="false"/>
        <w:spacing w:before="240" w:after="24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hu-HU"/>
        </w:rPr>
        <w:t>„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hu-HU"/>
        </w:rPr>
        <w:t>1. melléklet a Hévíz Város Önkormányzat Képviselő-testületének 22/2014. (IV. 29.) önkormányzati rendeletéhez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240" w:after="240"/>
        <w:jc w:val="center"/>
        <w:outlineLvl w:val="3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hu-HU"/>
        </w:rPr>
        <w:t>Forgalomképtelen törzsvagyon</w:t>
      </w:r>
    </w:p>
    <w:tbl>
      <w:tblPr>
        <w:tblW w:w="963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8"/>
        <w:gridCol w:w="1442"/>
        <w:gridCol w:w="3050"/>
        <w:gridCol w:w="1792"/>
        <w:gridCol w:w="1712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C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D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E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F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LEPÜLÉS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RSZ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MEGNEVEZÉS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TERÜLET </w:t>
              <w:br/>
              <w:t>(m2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ÖNK. TULAJDON </w:t>
              <w:br/>
              <w:t>(%)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/4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/2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2/3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7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/2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7/1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Parkoló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9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2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0/2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5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0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1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4/3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5/3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6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17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8/1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9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8/3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 (út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3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8/8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Magán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8/10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62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4/1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383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4/2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0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3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0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5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3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9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85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40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7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5/2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Gyermekjátszótér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6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5/5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1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5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1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6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0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99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8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0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 ha 142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1/2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5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860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6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45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2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70/1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70/4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88/3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91/5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05/11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89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0/9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0/10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3/1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3/2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3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2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07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9/1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32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827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33/3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97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36/1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38/3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23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45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636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46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181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62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2/1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5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2/2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7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2/10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park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747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3/1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4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3/2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07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5/2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5/4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07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8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30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31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57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32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20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42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65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8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78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8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88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93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6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99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4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17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3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25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35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70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50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68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33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77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3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98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18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171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19/2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20/2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22/5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23/4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25/3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27/3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28/3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29/5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30/4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7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32/1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3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33/3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40/2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9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12/18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41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34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5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62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4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65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68/3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99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3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04/5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1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32/1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82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32/4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17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33/3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0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46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47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2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638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5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9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6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7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8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47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9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04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70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7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78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t terület, udvar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5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78/A/5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egyéb helyiség közösségi tér, könyvtár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11,3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79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2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86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97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89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21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8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30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6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49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4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3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84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6/2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9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7/A/1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Irod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9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7/A/2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Irod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9/6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6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82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4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92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6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12/2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17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18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9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27/1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35/2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41/3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46/3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54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721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75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3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04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28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21/1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87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21/3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22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1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23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mető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93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31/1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6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31/2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3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35/7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48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4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49/45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2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94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27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95/4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98/2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94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43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01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44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10/2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1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24/1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Gyermekjátszótér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5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25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33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39/10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2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40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1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41/12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13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41/64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4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42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1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2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8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79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6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87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93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95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Járd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96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51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98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3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99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Járd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8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106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95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107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77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93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047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00/1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257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01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7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05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9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06/4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3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10/3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37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11/3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27/3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Autóparkoló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5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30/1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5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30/2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5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31/1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7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31/2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7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0/1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0/2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0/4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0/5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0/6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1/1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1/7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7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2/1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2/7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2/10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forgalom elől el nem zárt magán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6/6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4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6/7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8/11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Magán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6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2/1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2/7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4/1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4/7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9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5/1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5/7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4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6/1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6/7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7/1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7/6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5/2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9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5/3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6/1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6/4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27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8/1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8/5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8/6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9/1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7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9/4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7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80/3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84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0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12/1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12/8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19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7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24/2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62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6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77/2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81/2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02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2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8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2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7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106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23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24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7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38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79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7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122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163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199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230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667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233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6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246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6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0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8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3/15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8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3/16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9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6/55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8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7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78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9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0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1/2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5717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2/48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2/49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1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2/52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4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3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mető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4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7/14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56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9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2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0/11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5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0/37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4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1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Dögtér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2/1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2/87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6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3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6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6/150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1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6/151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7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7/129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1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4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2/26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Közforgalom elől el nem </w:t>
              <w:br/>
              <w:t xml:space="preserve"> zárt magán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61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2/28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1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5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43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6/44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87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6/71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9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6/93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6/109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17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6/128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8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7/13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05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8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51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52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91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56/2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559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57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147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58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9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59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67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60/1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1877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64/3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64/8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4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64/30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75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66/5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mető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8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66/43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83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0/98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4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0/99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0/120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9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0/122.,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7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0/131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0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0/133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0/139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8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1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9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2/186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0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2/205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6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Cserszegtomaj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02/7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27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Cserszegtomaj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02/8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3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Cserszegtomaj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02/11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Cserszegtomaj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02/14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6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</w:t>
      </w:r>
      <w:r>
        <w:rPr>
          <w:rFonts w:cs="Arial" w:ascii="Arial" w:hAnsi="Arial"/>
          <w:i/>
          <w:sz w:val="20"/>
          <w:szCs w:val="20"/>
          <w:u w:val="single"/>
        </w:rPr>
        <w:t>melléklet a …/2021. (…..) számú önkormányzati rendelethez</w:t>
      </w:r>
    </w:p>
    <w:p>
      <w:pPr>
        <w:pStyle w:val="Normal"/>
        <w:widowControl w:val="false"/>
        <w:autoSpaceDE w:val="false"/>
        <w:spacing w:before="240" w:after="24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hu-HU"/>
        </w:rPr>
        <w:t>„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hu-HU"/>
        </w:rPr>
        <w:t>3. melléklet a Hévíz Város Önkormányzat Képviselő-testületének 22/2014. (IV. 29.) önkormányzati rendeletéhez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240" w:after="240"/>
        <w:jc w:val="center"/>
        <w:outlineLvl w:val="3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hu-HU"/>
        </w:rPr>
        <w:t>Forgalomképes (üzleti) vagyon</w:t>
      </w:r>
    </w:p>
    <w:tbl>
      <w:tblPr>
        <w:tblW w:w="963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4"/>
        <w:gridCol w:w="1442"/>
        <w:gridCol w:w="3050"/>
        <w:gridCol w:w="1778"/>
        <w:gridCol w:w="1740"/>
      </w:tblGrid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C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D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E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F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lepülés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rsz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Megnevezés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rület (m</w:t>
            </w:r>
            <w:r>
              <w:rPr>
                <w:rFonts w:eastAsia="Times New Roman" w:cs="Times New Roman" w:ascii="Times New Roman" w:hAnsi="Times New Roman"/>
                <w:position w:val="10"/>
                <w:sz w:val="20"/>
                <w:szCs w:val="20"/>
                <w:lang w:eastAsia="hu-H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ulajdoni hányad %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7/2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7/11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lephely (Gamesz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3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7/13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00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7/15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lephely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9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7/16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lephely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1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0/2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8/7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4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8/9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Autóbusz-pályaudvar (helyi járati központ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28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5/4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2/6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7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04/2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04/3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84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7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6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Lakóház, udvar, gazdasági épület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9/2/A/4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Lakás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9/2/A/12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Lakás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9/5/A/1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Lakás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9/5/A/2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Üzlet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9/5/A/3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Üzlet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70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Üdülőépület és udvar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4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89/2/A/2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Lakás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6.0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91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Vízmű (Víztorony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93/A/1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Egyéb helyiség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93/A/3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Lakás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93/A/6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Egyéb helyiség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93/A/8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Egyéb helyiség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00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Lakóház, udvar, gazdasági épület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1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91/1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8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52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94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90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97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9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27/8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8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01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Zártkerti művelés alól kivett terület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63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Zártkerti művelés alól kivett terület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65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Zártkerti művelés alól kivett terület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2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/2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Erdő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 ha 278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1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lephely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8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6/34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73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8/9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6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8/10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2/4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56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2/9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2/13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9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2/14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őlő és gazdasági épület, szántó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6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2/53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ruházási célterület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 ha 131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62/1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Erdő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52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64/7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4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0/112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Gyep (rét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2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2/3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1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2/188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4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</w:t>
      </w:r>
      <w:r>
        <w:rPr>
          <w:rFonts w:cs="Arial" w:ascii="Arial" w:hAnsi="Arial"/>
          <w:i/>
          <w:sz w:val="20"/>
          <w:szCs w:val="20"/>
          <w:u w:val="single"/>
        </w:rPr>
        <w:t>melléklet a …/2021. (…..) számú önkormányzati rendelethez</w:t>
      </w:r>
    </w:p>
    <w:p>
      <w:pPr>
        <w:pStyle w:val="Normal"/>
        <w:widowControl w:val="false"/>
        <w:autoSpaceDE w:val="false"/>
        <w:spacing w:before="240" w:after="24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hu-HU"/>
        </w:rPr>
        <w:t>„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hu-HU"/>
        </w:rPr>
        <w:t>4. melléklet a Hévíz Város Önkormányzat Képviselő-testületének 22/2014. (IV. 29.) önkormányzati rendeletéhez</w:t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hu-HU"/>
        </w:rPr>
        <w:t>Gazdasági társaságokban való részesedés</w:t>
      </w:r>
    </w:p>
    <w:tbl>
      <w:tblPr>
        <w:tblW w:w="856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38"/>
        <w:gridCol w:w="2130"/>
      </w:tblGrid>
      <w:tr>
        <w:trPr/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hu-HU"/>
              </w:rPr>
              <w:t>Társaság elnevezés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Önk. tulajdon</w:t>
            </w:r>
          </w:p>
        </w:tc>
      </w:tr>
      <w:tr>
        <w:trPr/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-Balaton Airport Korlátolt Felelősségű Társaság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,8%</w:t>
            </w:r>
          </w:p>
        </w:tc>
      </w:tr>
      <w:tr>
        <w:trPr/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i Televíziós Szolgáltató Nonprofit Korlátolt Felelősségű Társaság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%</w:t>
            </w:r>
          </w:p>
        </w:tc>
      </w:tr>
      <w:tr>
        <w:trPr/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i Turisztikai Nonprofit Korlátolt Felelősségű Társaság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3%</w:t>
            </w:r>
          </w:p>
        </w:tc>
      </w:tr>
      <w:tr>
        <w:trPr/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AVE Zöldfok Településgazdálkodási és Kommunális Zártkörűen Működő Részvénytársaság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 181 Ft</w:t>
            </w:r>
          </w:p>
        </w:tc>
      </w:tr>
      <w:tr>
        <w:trPr/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ÜZ Hévíz Városüzemeltetési Kft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%</w:t>
            </w:r>
          </w:p>
        </w:tc>
      </w:tr>
    </w:tbl>
    <w:p>
      <w:pPr>
        <w:pStyle w:val="Normal"/>
        <w:widowControl w:val="false"/>
        <w:autoSpaceDE w:val="false"/>
        <w:spacing w:before="240" w:after="240"/>
        <w:rPr>
          <w:rFonts w:ascii="Times New Roman" w:hAnsi="Times New Roman" w:eastAsia="Times New Roman" w:cs="Times New Roman"/>
          <w:i/>
          <w:i/>
          <w:i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hu-HU"/>
        </w:rPr>
      </w:r>
    </w:p>
    <w:p>
      <w:pPr>
        <w:pStyle w:val="Normal"/>
        <w:widowControl w:val="false"/>
        <w:autoSpaceDE w:val="false"/>
        <w:spacing w:before="240" w:after="240"/>
        <w:rPr>
          <w:rFonts w:ascii="Times New Roman" w:hAnsi="Times New Roman" w:eastAsia="Times New Roman" w:cs="Times New Roman"/>
          <w:i/>
          <w:i/>
          <w:i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hu-HU"/>
        </w:rPr>
      </w:r>
    </w:p>
    <w:p>
      <w:pPr>
        <w:pStyle w:val="Normal"/>
        <w:widowControl w:val="false"/>
        <w:autoSpaceDE w:val="false"/>
        <w:spacing w:before="240" w:after="24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before="240" w:after="24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before="240" w:after="24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before="240" w:after="24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before="240" w:after="24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before="240" w:after="24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before="240" w:after="24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before="240" w:after="24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before="240" w:after="24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before="240" w:after="24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before="240" w:after="24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before="240" w:after="24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before="240" w:after="24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before="240" w:after="24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before="240" w:after="24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before="240" w:after="24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zetes hatásvizsgálat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jogalkotásról szóló 2010. évi CXXX. törvény 17. § (1) bekezdése alapján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-tervezet címe</w:t>
      </w:r>
      <w:r>
        <w:rPr>
          <w:rFonts w:cs="Arial" w:ascii="Arial" w:hAnsi="Arial"/>
        </w:rPr>
        <w:t>: A vagyongazdálkodásról szóló 22/2014. (IV.29.) önkormányzati rendelet módosítása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>: nem mérhető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az értékesített ingatlanokkal, tagsági részesedéssel nő az Önkormányzat készpénz vagyona</w:t>
      </w:r>
    </w:p>
    <w:p>
      <w:pPr>
        <w:pStyle w:val="Normal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nem mérhető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nincs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>: Az önkormányzati vagyon pontos nyilvántartása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>: a rendelet nem tartalmazza pontosan az Önkormányzati vagyon nyilvántartásá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>: a rendelet alkalmazásához nem szükségesek újabb munkaszervezési és pénzügyi intézkedések, a végrehajtáshoz szükséges feltételek rendelkezésre állnak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spacing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7" w:right="1417" w:gutter="0" w:header="567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6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40"/>
      </w:tblGrid>
      <w:tr>
        <w:trPr>
          <w:trHeight w:val="529" w:hRule="atLeast"/>
        </w:trPr>
        <w:tc>
          <w:tcPr>
            <w:tcW w:w="9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9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4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95"/>
      </w:tblGrid>
      <w:tr>
        <w:trPr>
          <w:trHeight w:val="277" w:hRule="atLeast"/>
        </w:trPr>
        <w:tc>
          <w:tcPr>
            <w:tcW w:w="9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493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279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8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9z0">
    <w:name w:val="WW8Num39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ekezdsalapbettpusa1">
    <w:name w:val="Bekezdés alapbetűtípusa1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Szmozsjelek">
    <w:name w:val="Számozásjelek"/>
    <w:qFormat/>
    <w:rPr/>
  </w:style>
  <w:style w:type="character" w:styleId="SzvegtrzsChar">
    <w:name w:val="Szövegtörzs Char"/>
    <w:qFormat/>
    <w:rPr>
      <w:sz w:val="22"/>
      <w:szCs w:val="22"/>
    </w:rPr>
  </w:style>
  <w:style w:type="character" w:styleId="DokumentumtrkpChar">
    <w:name w:val="Dokumentumtérkép Char"/>
    <w:qFormat/>
    <w:rPr>
      <w:rFonts w:ascii="Tahoma" w:hAnsi="Tahoma" w:cs="Tahoma"/>
      <w:shd w:fill="000080" w:val="clear"/>
    </w:rPr>
  </w:style>
  <w:style w:type="character" w:styleId="Szvegtrzs3Char">
    <w:name w:val="Szövegtörzs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sor">
    <w:name w:val="Címsor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  <w:suppressAutoHyphens w:val="true"/>
    </w:pPr>
    <w:rPr>
      <w:rFonts w:cs="Mangal"/>
    </w:rPr>
  </w:style>
  <w:style w:type="paragraph" w:styleId="Tblzattartalom">
    <w:name w:val="Táblázattartalom"/>
    <w:basedOn w:val="Normal"/>
    <w:qFormat/>
    <w:pPr>
      <w:suppressLineNumbers/>
      <w:suppressAutoHyphens w:val="true"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Szvegtrzs3">
    <w:name w:val="Szövegtörzs 3"/>
    <w:basedOn w:val="Normal"/>
    <w:qFormat/>
    <w:pPr>
      <w:suppressAutoHyphens w:val="true"/>
      <w:spacing w:before="0" w:after="120"/>
    </w:pPr>
    <w:rPr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2">
    <w:name w:val="Bekezdés2"/>
    <w:qFormat/>
    <w:pPr>
      <w:widowControl w:val="false"/>
      <w:autoSpaceDE w:val="false"/>
      <w:bidi w:val="0"/>
      <w:ind w:left="204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3">
    <w:name w:val="Bekezdés3"/>
    <w:qFormat/>
    <w:pPr>
      <w:widowControl w:val="false"/>
      <w:autoSpaceDE w:val="false"/>
      <w:bidi w:val="0"/>
      <w:ind w:left="408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4">
    <w:name w:val="Bekezdés4"/>
    <w:qFormat/>
    <w:pPr>
      <w:widowControl w:val="false"/>
      <w:autoSpaceDE w:val="false"/>
      <w:bidi w:val="0"/>
      <w:ind w:left="613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DltCm">
    <w:name w:val="Dôlt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FejezetCm">
    <w:name w:val="Fejezet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Kikezds">
    <w:name w:val="Kikezdés"/>
    <w:qFormat/>
    <w:pPr>
      <w:widowControl w:val="false"/>
      <w:autoSpaceDE w:val="false"/>
      <w:bidi w:val="0"/>
      <w:ind w:left="202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2">
    <w:name w:val="Kikezdés2"/>
    <w:qFormat/>
    <w:pPr>
      <w:widowControl w:val="false"/>
      <w:autoSpaceDE w:val="false"/>
      <w:bidi w:val="0"/>
      <w:ind w:left="408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3">
    <w:name w:val="Kikezdés3"/>
    <w:qFormat/>
    <w:pPr>
      <w:widowControl w:val="false"/>
      <w:autoSpaceDE w:val="false"/>
      <w:bidi w:val="0"/>
      <w:ind w:left="613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4">
    <w:name w:val="Kikezdés4"/>
    <w:qFormat/>
    <w:pPr>
      <w:widowControl w:val="false"/>
      <w:autoSpaceDE w:val="false"/>
      <w:bidi w:val="0"/>
      <w:ind w:left="817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zp">
    <w:name w:val="közép"/>
    <w:qFormat/>
    <w:pPr>
      <w:widowControl w:val="false"/>
      <w:autoSpaceDE w:val="false"/>
      <w:bidi w:val="0"/>
      <w:spacing w:before="240" w:after="24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 w:val="false"/>
      <w:autoSpaceDE w:val="false"/>
      <w:bidi w:val="0"/>
      <w:spacing w:before="480" w:after="240"/>
    </w:pPr>
    <w:rPr>
      <w:rFonts w:ascii="Times New Roman" w:hAnsi="Times New Roman" w:eastAsia="Times New Roman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VastagCm">
    <w:name w:val="Vastag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hu-HU" w:bidi="ar-SA" w:eastAsia="zh-CN"/>
    </w:rPr>
  </w:style>
  <w:style w:type="paragraph" w:styleId="Vonal">
    <w:name w:val="vonal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Szvegtrzs21">
    <w:name w:val="Szövegtörzs 21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Times New Roman" w:hAnsi="Times New Roman" w:eastAsia="Times New Roman" w:cs="Times New Roman"/>
      <w:b/>
      <w:i/>
      <w:sz w:val="24"/>
      <w:szCs w:val="20"/>
      <w:lang w:eastAsia="zh-CN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Alcm1">
    <w:name w:val="Alcím1"/>
    <w:qFormat/>
    <w:pPr>
      <w:widowControl w:val="false"/>
      <w:autoSpaceDE w:val="false"/>
      <w:bidi w:val="0"/>
      <w:spacing w:before="480" w:after="240"/>
      <w:jc w:val="center"/>
      <w:outlineLvl w:val="6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Alcm2">
    <w:name w:val="Alcím2"/>
    <w:qFormat/>
    <w:pPr>
      <w:widowControl w:val="false"/>
      <w:autoSpaceDE w:val="false"/>
      <w:bidi w:val="0"/>
      <w:spacing w:before="480" w:after="240"/>
      <w:jc w:val="center"/>
      <w:outlineLvl w:val="7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Alcm3">
    <w:name w:val="Alcím3"/>
    <w:qFormat/>
    <w:pPr>
      <w:widowControl w:val="false"/>
      <w:autoSpaceDE w:val="false"/>
      <w:bidi w:val="0"/>
      <w:spacing w:before="480" w:after="240"/>
      <w:jc w:val="center"/>
      <w:outlineLvl w:val="8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Alcm4">
    <w:name w:val="Alcím4"/>
    <w:qFormat/>
    <w:pPr>
      <w:widowControl w:val="false"/>
      <w:autoSpaceDE w:val="false"/>
      <w:bidi w:val="0"/>
      <w:spacing w:before="480" w:after="240"/>
      <w:jc w:val="center"/>
      <w:outlineLvl w:val="8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8:10:00Z</dcterms:created>
  <dc:creator>T-Cont Kft</dc:creator>
  <dc:description/>
  <cp:keywords/>
  <dc:language>en-US</dc:language>
  <cp:lastModifiedBy>Lajkó Erzsébet Márta</cp:lastModifiedBy>
  <cp:lastPrinted>2020-01-17T07:20:00Z</cp:lastPrinted>
  <dcterms:modified xsi:type="dcterms:W3CDTF">2021-01-21T13:42:00Z</dcterms:modified>
  <cp:revision>19</cp:revision>
  <dc:subject/>
  <dc:title>Iktatószám: PMK/144/2011</dc:title>
</cp:coreProperties>
</file>